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66"/>
        <w:gridCol w:w="1726"/>
        <w:gridCol w:w="1726"/>
        <w:gridCol w:w="1726"/>
        <w:gridCol w:w="1726"/>
        <w:gridCol w:w="1835"/>
        <w:gridCol w:w="1726"/>
        <w:gridCol w:w="1663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6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, тыс. руб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сходов и источники финансирова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экономический эффект, тыс. руб.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программы сокращения            </w:t>
              <w:br/>
              <w:t xml:space="preserve">технологического расхода (потерь) электрической энергии в электрических сетях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ередачу  электрической энерг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ебестоимость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Жилкомсервис» Наумчик О.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плана мероприятий по оптимизации энергопотребления в зданиях, строениях, сооружениях, находящихся в собственности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ередачу  электрической энер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бестоим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теплоснаб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бестоимость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Жилкомсервис» Наумчик О.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мещений светодиодными осветительными устройствами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ередачу  электрической энер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ебестоимость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Жилкомсервис» О.Н. Науич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1:00Z</dcterms:created>
  <dc:creator>Пользователь</dc:creator>
  <dc:description/>
  <cp:keywords/>
  <dc:language>en-US</dc:language>
  <cp:lastModifiedBy>Методиева И В</cp:lastModifiedBy>
  <cp:lastPrinted>2018-04-24T15:45:00Z</cp:lastPrinted>
  <dcterms:modified xsi:type="dcterms:W3CDTF">2019-04-03T05:15:00Z</dcterms:modified>
  <cp:revision>14</cp:revision>
  <dc:subject/>
  <dc:title/>
</cp:coreProperties>
</file>