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АЮ: </w:t>
            </w:r>
          </w:p>
          <w:p>
            <w:pPr>
              <w:pStyle w:val="Normal"/>
              <w:rPr/>
            </w:pPr>
            <w:r>
              <w:rPr/>
              <w:t xml:space="preserve">Директор МУП «Жилкомсервис» </w:t>
            </w:r>
          </w:p>
          <w:p>
            <w:pPr>
              <w:pStyle w:val="Normal"/>
              <w:rPr/>
            </w:pPr>
            <w:r>
              <w:rPr/>
              <w:t>_______________ О.Н. Наумч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____» _________________2018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ОБЛАСТИ ЭНЕРГОСБЕРЕЖЕНИЯ И ПОВЫШЕНИЯ ЭНЕРГЕТИЧЕСКОЙ ЭФФЕКТИВ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униципального унитарного предприят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Жилищно-коммунальный сервис» г. Сосновоборск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2019-2021 год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Сосновобор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в области энергосбережения и повышения энергетической эффективности</w:t>
            </w:r>
          </w:p>
          <w:p>
            <w:pPr>
              <w:pStyle w:val="Normal"/>
              <w:rPr/>
            </w:pPr>
            <w:r>
              <w:rPr/>
              <w:t>Муниципального унитарного предприятия</w:t>
            </w:r>
          </w:p>
          <w:p>
            <w:pPr>
              <w:pStyle w:val="Normal"/>
              <w:rPr/>
            </w:pPr>
            <w:r>
              <w:rPr/>
              <w:t>«Жилищно-коммунальный сервис» г. Сосновоборска на 2019-2021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закон от 23.11.2009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«Жилкомсервис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 мероприятий Программ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«Жилкомсервис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язательные мероприят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Разработка и реализация программы сокращения технологического расхода (потерь) электрической энергии в электрических сетях.</w:t>
            </w:r>
          </w:p>
          <w:p>
            <w:pPr>
              <w:pStyle w:val="Normal"/>
              <w:rPr/>
            </w:pPr>
            <w:r>
              <w:rPr/>
              <w:t>2.Проведение энергетического обследования зданий, строений, сооружений, принадлежащих на правах собственности.</w:t>
            </w:r>
          </w:p>
          <w:p>
            <w:pPr>
              <w:pStyle w:val="Normal"/>
              <w:rPr/>
            </w:pPr>
            <w:r>
              <w:rPr/>
              <w:t>3.Разработка и реализация плана мероприятий по оптимизации энергопотребления в зданиях, строениях, сооружениях, находящихся в собствен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 программы: повышение энергетической эффективности при передаче и потреблении энергетических ресурсов в МУП «Жилкомсервис».</w:t>
            </w:r>
          </w:p>
          <w:p>
            <w:pPr>
              <w:pStyle w:val="Normal"/>
              <w:rPr/>
            </w:pPr>
            <w:r>
              <w:rPr/>
              <w:t>Задачи программы:</w:t>
            </w:r>
          </w:p>
          <w:p>
            <w:pPr>
              <w:pStyle w:val="Normal"/>
              <w:rPr/>
            </w:pPr>
            <w:r>
              <w:rPr/>
              <w:t>- проведение комплекса организационных мероприятий;</w:t>
            </w:r>
          </w:p>
          <w:p>
            <w:pPr>
              <w:pStyle w:val="Normal"/>
              <w:rPr/>
            </w:pPr>
            <w:r>
              <w:rPr/>
              <w:t>- внедрение энергосберегающих технологий;</w:t>
            </w:r>
          </w:p>
          <w:p>
            <w:pPr>
              <w:pStyle w:val="Normal"/>
              <w:rPr/>
            </w:pPr>
            <w:r>
              <w:rPr/>
              <w:t>- обеспечение учета энергетических ресурс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нижение потребления энергоресурсов и связанных с ними финансовых затрат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оказател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снижение фактического процента технологического расхода электрической энергии при ее передаче по электрическим сетям;</w:t>
            </w:r>
          </w:p>
          <w:p>
            <w:pPr>
              <w:pStyle w:val="Normal"/>
              <w:rPr/>
            </w:pPr>
            <w:r>
              <w:rPr/>
              <w:t>- снижение удельного расхода тепловой энергии при ее передаче по тепловым сетям относительно нормативов тепловых потерь, на каждый год реализации программы;</w:t>
            </w:r>
          </w:p>
          <w:p>
            <w:pPr>
              <w:pStyle w:val="Normal"/>
              <w:rPr/>
            </w:pPr>
            <w:r>
              <w:rPr/>
              <w:t>-оснащение зданий, строений, сооружений, находящихся в собственности организации, приборами учета потребляемых воды, пара, тепловой и электрической энергии;</w:t>
            </w:r>
          </w:p>
          <w:p>
            <w:pPr>
              <w:pStyle w:val="Normal"/>
              <w:rPr/>
            </w:pPr>
            <w:r>
              <w:rPr/>
              <w:t>-сокращение удельного расхода тепловой, электрической энергии в зданиях, сооружениях и строениях, находящихся в собственности организаци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-2021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ифы на передачу электрической энергии, теплоснабжение, водоснабжение, водоотведение и водоочистку, различные целевые программ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нижение технологического расхода на электроэнергию на 0,55% относительно нормативов на каждый год реализации программы;</w:t>
            </w:r>
          </w:p>
          <w:p>
            <w:pPr>
              <w:pStyle w:val="Normal"/>
              <w:rPr/>
            </w:pPr>
            <w:r>
              <w:rPr/>
              <w:t>- снижение удельного расхода тепловой энергии в зданиях, строениях и сооружениях, находящихся в собственности на 4%;</w:t>
            </w:r>
          </w:p>
          <w:p>
            <w:pPr>
              <w:pStyle w:val="Normal"/>
              <w:rPr/>
            </w:pPr>
            <w:r>
              <w:rPr/>
              <w:t>-сокращение удельного расхода электрической энергии на собственные нужды подстанции на 1 условную единицу оборудования подстанций на 3%.</w:t>
            </w:r>
          </w:p>
        </w:tc>
      </w:tr>
      <w:tr>
        <w:trPr>
          <w:trHeight w:val="45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исполнением Программ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 регулирова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грамма в области энергосбережения и повышения энергетической эффективности Муниципального унитарного предприятия «Жилищно-коммунальный сервис» г. Сосновоборска на 2019-2021 годы (далее Программа) разработана в соответствии с Федеральным Законом Российской Федерации «Об энергосбережении и о повышении энергетической эффективности и о внесении изменений в отдельные законодательные акты Российской Федерации» от 23 ноября 2009 года № 261-ФЗ. Программа устанавливает цели и задачи повышения эффективности использования энергетических ресурсов в процессе производственной деятельности предприятия и основные направления в области энергосбережения.  Данная программа разработана на среднесрочный период и может корректироваться и уточняться в зависимости от результатов проведенных энергетических обследова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СОДЕРЖАНИЕ ПРОБЛЕМЫ И ОБОСНОВАНИЕ НЕОБХОДИМОСТИ ПРИНЯТИЯ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настоящее время при осуществлении производственной деятельности МУП «Жилкомсервис» используется большое количество энергозатратного оборудования и технологических  процессов, не отвечающих современным требованиям по потреблению энергетических ресурсов, что существенно влияет на энергетическую эффективность деятельности предприятия и ведет к значительным затратам на электрическую энергию, обслуживание и капитальные ремонты инженерной инфраструктуры города. Данные факторы в свою очередь влияют на величину тарифов на виды деятельности, осуществляемые МУП «Жилкомсервис». Особое внимание при разработке программы уделялось выработке практических мероприятий энергосбережения.</w:t>
      </w:r>
    </w:p>
    <w:p>
      <w:pPr>
        <w:pStyle w:val="Normal"/>
        <w:jc w:val="both"/>
        <w:rPr/>
      </w:pPr>
      <w:r>
        <w:rPr>
          <w:b/>
          <w:i/>
        </w:rPr>
        <w:t xml:space="preserve">        </w:t>
      </w:r>
      <w:r>
        <w:rPr/>
        <w:t xml:space="preserve">        </w:t>
      </w:r>
      <w:r>
        <w:rPr/>
        <w:t xml:space="preserve">Основанием для выработки практических мероприятий энергосбережения МУП «Жилкомсервис» являются результаты проведенного энергоаудита (энергетического обследования) инженерной инфраструктуры и объектов предприят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ЦЕЛИ И ЗАДАЧИ ПРОГРАММЫ, СРОКИ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ыми целями Программы являются повышение энергетической эффективности при передаче и потреблении энергетических ресурсов в МУП «Жилкомсервис» за счет снижения удельных показателей энергоемкости и энергопотребления предприятия. Учитывая специфику МУП «Жилкомсервис», как предприятия осуществляющего поставку энергетических ресурсов потребителям, основными задачами Программы будут являться:</w:t>
      </w:r>
    </w:p>
    <w:p>
      <w:pPr>
        <w:pStyle w:val="Normal"/>
        <w:jc w:val="both"/>
        <w:rPr/>
      </w:pPr>
      <w:r>
        <w:rPr/>
        <w:t>- проведение комплекса организационных мероприятий по управлению энергосбережением;</w:t>
      </w:r>
    </w:p>
    <w:p>
      <w:pPr>
        <w:pStyle w:val="Normal"/>
        <w:jc w:val="both"/>
        <w:rPr/>
      </w:pPr>
      <w:r>
        <w:rPr/>
        <w:t>- внедрение энергосберегающих технологий при проведении модернизации, реконструкции, капитальных ремонтов и техническом обслуживании объектов инженерной инфраструктуры города, находящихся в хозяйственном ведении МУП «Жилкомсервис»;</w:t>
      </w:r>
    </w:p>
    <w:p>
      <w:pPr>
        <w:pStyle w:val="Normal"/>
        <w:jc w:val="both"/>
        <w:rPr/>
      </w:pPr>
      <w:r>
        <w:rPr/>
        <w:t>- внедрение энергосберегающих технологий на действующих объектах предприятия;</w:t>
      </w:r>
    </w:p>
    <w:p>
      <w:pPr>
        <w:pStyle w:val="Normal"/>
        <w:jc w:val="both"/>
        <w:rPr/>
      </w:pPr>
      <w:r>
        <w:rPr/>
        <w:t>- обеспечение учета фактического объема потребляемых на предприятии и передаваемых энергетических ресурс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нижение потребления энергоресурсов и связанных с ними финансовых затра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рок реализации программы: 2019-2021 г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jc w:val="center"/>
        <w:rPr/>
      </w:pPr>
      <w:r>
        <w:rPr>
          <w:color w:val="000000"/>
        </w:rPr>
        <w:t>4. ЦЕЛЕВЫЕ ПОКАЗАТЕЛИ ЭНЕРГОСБЕРЕЖЕНИЯ И ПОВЫШЕНИЯ ЭНЕРГЕТИЧЕСКОЙ ЭФФЕКТИВНО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3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884"/>
        <w:gridCol w:w="1134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 из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 реализации программы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>
          <w:trHeight w:val="1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фактического процента технологического расхода электрической энергии при ее передаче по электрическим сетям, относительно нормативов технологических потерь, установленных Министерством энергетики Российской Федерации на каждый год реализации программ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й пун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2</w:t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ность зданий, строений, сооружений, находящихся в собственности, приборами учета используемых воды, тепловой энергии, электрической энерги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й энерг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энерг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й и горячей вод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нижение фактического процента технологического расхода электрической энергии по отношению к фактическому проценту технологического расхода в предыдущем году реализации программы, достигнутое по итогам реализации программы сокращения поте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й пун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удельного расхода электрической энергии на собственные нужды подстанции на 1 условную единицу оборудования подстанц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</w:t>
            </w:r>
          </w:p>
        </w:tc>
      </w:tr>
      <w:tr>
        <w:trPr>
          <w:trHeight w:val="8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удельного расхода электрической энергии в зданиях, сооружениях,  строениях, находящихся в собственности, на 1кв.м. площади указанных помеще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удельного расхода тепловой энергии в зданиях, строениях, сооружениях, находящихся в собственности, на 1 куб.м. объема указанных помеще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 ИСТОЧНИКИ ФИНАНСИРОВА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зработка и реализация мероприятий по оптимизации энергопотребления на объектах инженерной инфраструктуры МУП «Жилкомсервис» будет осуществляться за счет себестоимости соответствующего тарифа или при не включении в тариф - за счет различных федеральных, краевых, муниципальных целевых програм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ОЖИДАЕМЫЕ КОНЕЧНЫЕ РЕЗУЛЬТАТЫ РЕАЛИЗАЦИ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ной эффект от внедрения Программы ожидается получить от внедрения, выработанных на основании проведенного энергоаудита мероприятий. В результате выполнения мероприятий Программы планируется снижение фактического процента технологического расхода электрической энергии при ее передаче по электрическим сетям, относительно нормативов технологических потерь, установленных Министерством энергетики РФ на 0,55% ежегодно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Кроме того, ожидается снижение удельного расхода электрической энергии  на собственные нужды подстанции на 1 условную единицу на 3% ежегодно, а также сокращение удельного расхода тепловой энергии в зданиях, строениях, сооружениях, находящихся в собственности на 4%, что, хотя и незначительно, позволит повысить показатели энергосбережения за предполагаемый период. Ожидаемая экономия за каждый год реализации программы должна составить порядка 245 тыс.руб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2:46:00Z</dcterms:created>
  <dc:creator>Пользователь</dc:creator>
  <dc:description/>
  <cp:keywords/>
  <dc:language>en-US</dc:language>
  <cp:lastModifiedBy>Roma</cp:lastModifiedBy>
  <cp:lastPrinted>2018-04-24T15:55:00Z</cp:lastPrinted>
  <dcterms:modified xsi:type="dcterms:W3CDTF">2018-04-25T06:54:00Z</dcterms:modified>
  <cp:revision>54</cp:revision>
  <dc:subject/>
  <dc:title/>
</cp:coreProperties>
</file>